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968039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20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игало Людмилі Борисі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06 жовтня 2011 року №242, який зареєстрований в Управлінні Держкомзему у місті  Біла Церква Київської області 02 жовтня 2012 року № 321030004000830 фізичній особі-підприємцю Дригало Людмилі Борисівні під будівництво  спортивно-оздоровчого комплексу за адресою: вулиця Леваневського, біля автостоянки ФОП Дригало Л.Б., площею 0,1845 га (з них: відведених під будівництва – 0,1845 га) строком на 5 (п'ять) років, за рахунок земель населеного пункту м. Біла Церква. Кадастровий номер: 3210300000:07:002:0021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06 жовтня 2011 року №242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7:00Z</dcterms:created>
  <dc:creator>MIS_BCER2</dc:creator>
  <dc:description/>
  <cp:keywords/>
  <dc:language>en-US</dc:language>
  <cp:lastModifiedBy>MIS_BCER2</cp:lastModifiedBy>
  <dcterms:modified xsi:type="dcterms:W3CDTF">2017-11-07T07:23:00Z</dcterms:modified>
  <cp:revision>4</cp:revision>
  <dc:subject/>
  <dc:title/>
</cp:coreProperties>
</file>