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620587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1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Товариству з обмежено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альністю «СОЛВЕР ТМ»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юридичної особи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10 грудня 2012 року №102, який зареєстрований в Управлінні Держкомзему у місті  Біла Церква Київської області 24 грудня 2012 року № 321030004000946 Товариству з обмеженою відповідальністю «СОЛВЕР ТМ» для розміщення та експлуатації будівель і споруд автомобільного транспорту та дорожнього господарства (вид використання - під розміщення авто майстерні) за адресою: вулиця Київська, 33 нежитлова будівля літера «Ж», площею 0,5186 га (з них: під капітальною одноповерховою забудовою – 0,1333 га, під проїздами, проходами та площадками – 0,3853) строком на 5 (п'ять) років, за рахунок земель населеного пункту м. Біла Церква. Кадастровий номер: 3210300000:06:007:0042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10 грудня 2012 року №102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7:00Z</dcterms:created>
  <dc:creator>MIS_BCER2</dc:creator>
  <dc:description/>
  <cp:keywords/>
  <dc:language>en-US</dc:language>
  <cp:lastModifiedBy>MIS_BCER2</cp:lastModifiedBy>
  <dcterms:modified xsi:type="dcterms:W3CDTF">2017-11-07T07:23:00Z</dcterms:modified>
  <cp:revision>4</cp:revision>
  <dc:subject/>
  <dc:title/>
</cp:coreProperties>
</file>