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36947171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22-38-VII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оновлення договору оренди землі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омадянці Гудзяк Валентині Григорівні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 громадянки, відповідно до ст. ст. 12, 93, 122, 124, 125, 126 Земельного кодексу України, ст. 33 Закону України «Про оренду землі», ч. 5 ст. 16 Закону України «Про Державний земельний кадастр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Поновити договір оренди землі від 13 березня 2012 року № 16, який зареєстрований в Управлінні Держкомзему у місті  Біла Церква Київської області 20 листопада 2012 року № 321030004000902 громадянці Гудзяк Валентині Григорівні для городництва за адресою: вулиця Київська, 7 кв. 2; 4, площею 0,1029 га строком на 5 (п'ять) років, за рахунок земель населеного пункту м. Біла Церква. Кадастровий номер: 3210300000:06:019:0136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Громадянці, зазначеній в цьому рішенні звернутися до управління регулювання земельних відносин Білоцерківської міської ради для укладення додаткової угоди про поновлення договору оренди землі від 13 березня 2012 року № 16 та зареєструвати дану угоду в порядку визначеному чинним законодавством України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  <w:tab w:val="left" w:pos="7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47:00Z</dcterms:created>
  <dc:creator>MIS_BCER2</dc:creator>
  <dc:description/>
  <cp:keywords/>
  <dc:language>en-US</dc:language>
  <cp:lastModifiedBy>MIS_BCER2</cp:lastModifiedBy>
  <dcterms:modified xsi:type="dcterms:W3CDTF">2017-11-07T07:24:00Z</dcterms:modified>
  <cp:revision>4</cp:revision>
  <dc:subject/>
  <dc:title/>
</cp:coreProperties>
</file>