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81308078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23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укладення договору про встанов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бистого строкового сервітуту 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ізичною особою-підприємц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ксименком Вадимом Вікторовичем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-підприємця, відповідно до ст. ст. 12, 98-102 Земельного кодексу України, п. 34 ч. 1 ст. 26 Закону України «Про місцеве самоврядування в Україні», Тимчасового положення про порядок сервітутного (обмеженого) використання земель комунальної власності територіальної громади м. Біла Церква затвердженого рішенням Білоцерківської міської ради від 26 травня 2015 року № 1449-7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>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Укласти договір про встановлення особистого строкового сервітуту з фізичною особою-підприємцем Максименком Вадимом Вікторовичем під розміщення існуючого павільйону по продажу продовольчих товарів  за адресою: бульвар Олександрійський, в районі будинку №66, площею 0,0035 га  (з них: під тимчасовою спорудою – 0, 0030 га, проїздами, проходами та площадками – 0,0005 га), терміном до затвердження нової Комплексної схеми розташування тимчасових споруд, але не більше ніж на 3 (три) роки,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Особі, зазначеній в цьому рішенні, укласти  у встановленому порядку договір  про встановлення особистого строкового сервітуту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</w:t>
        <w:tab/>
        <w:t xml:space="preserve">   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48:00Z</dcterms:created>
  <dc:creator>MIS_BCER2</dc:creator>
  <dc:description/>
  <cp:keywords/>
  <dc:language>en-US</dc:language>
  <cp:lastModifiedBy>MIS_BCER2</cp:lastModifiedBy>
  <dcterms:modified xsi:type="dcterms:W3CDTF">2017-11-07T07:24:00Z</dcterms:modified>
  <cp:revision>4</cp:revision>
  <dc:subject/>
  <dc:title/>
</cp:coreProperties>
</file>