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284915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6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ю-підприємцем Гриценко Таїсією Івані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Гриценко Таїсією Іванівною під розміщення кіоску  по продажу продовольчих товарів за адресою: вулиця Леваневського, в районі житлового будинку №36, площею 0,0042 га (з них: під тимчасовою спорудою – 0,0020 га, проїздами, проходами та площадками – 0,0022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8:00Z</dcterms:created>
  <dc:creator>MIS_BCER2</dc:creator>
  <dc:description/>
  <cp:keywords/>
  <dc:language>en-US</dc:language>
  <cp:lastModifiedBy>MIS_BCER2</cp:lastModifiedBy>
  <dcterms:modified xsi:type="dcterms:W3CDTF">2017-11-07T07:24:00Z</dcterms:modified>
  <cp:revision>4</cp:revision>
  <dc:subject/>
  <dc:title/>
</cp:coreProperties>
</file>