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023736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28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фізично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ою-підприємцем Ковальчук Ольгою Анатоліївно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Ковальчук Ольгою Анатоліївною під розміщення вхідної групи до власного існуючого нежитлового приміщення – офісу, за адресою: бульвар Олександрійський, 137 приміщення 226, площею 0,0015 га  (з них: під спорудами – 0,0009 га, проїздами, проходами та площадками – 0,0006 га), строком на 10 (десять) років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8:00Z</dcterms:created>
  <dc:creator>MIS_BCER2</dc:creator>
  <dc:description/>
  <cp:keywords/>
  <dc:language>en-US</dc:language>
  <cp:lastModifiedBy>MIS_BCER2</cp:lastModifiedBy>
  <dcterms:modified xsi:type="dcterms:W3CDTF">2017-11-07T07:25:00Z</dcterms:modified>
  <cp:revision>4</cp:revision>
  <dc:subject/>
  <dc:title/>
</cp:coreProperties>
</file>