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31178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30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ізичною особою-підприємц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митраш Вірою Прокопівною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 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Дмитраш Вірою Прокопівною під розміщення кіоску  по продажу продовольчих товарів за адресою: вулиця Гоголя, в районі житлового будинку №14, площею 0,0027 га  (з них: під тимчасовою спорудою – 0, 0010 га, проїздами, проходами та площадками – 0,0017 га), строком на 5 (п’ять) років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9:00Z</dcterms:created>
  <dc:creator>MIS_BCER2</dc:creator>
  <dc:description/>
  <cp:keywords/>
  <dc:language>en-US</dc:language>
  <cp:lastModifiedBy>MIS_BCER2</cp:lastModifiedBy>
  <dcterms:modified xsi:type="dcterms:W3CDTF">2017-11-07T07:25:00Z</dcterms:modified>
  <cp:revision>4</cp:revision>
  <dc:subject/>
  <dc:title/>
</cp:coreProperties>
</file>