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311105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1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литою Володимиром Іван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Калитою Володимиром Івановичем під розміщення кіоску з навісом очікування зупинки громадського транспорту за адресою: вулиця Тімірязєва на перехресті з вулицею Вернадського, площею 0,0025 га  (з них: під тимчасовою спорудою – 0, 0008 га, проїздами, проходами та площадками – 0,0017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6:00Z</dcterms:created>
  <dc:creator>MIS_BCER2</dc:creator>
  <dc:description/>
  <cp:keywords/>
  <dc:language>en-US</dc:language>
  <cp:lastModifiedBy>MIS_BCER2</cp:lastModifiedBy>
  <dcterms:modified xsi:type="dcterms:W3CDTF">2017-11-07T07:26:00Z</dcterms:modified>
  <cp:revision>4</cp:revision>
  <dc:subject/>
  <dc:title/>
</cp:coreProperties>
</file>