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972321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36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истого строкового сервітуту з фізичною особою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ем Янішевською Іриною Вікторівно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укладенні договору про встановлення особистого строкового сервітуту з фізичною особою-підприємцем Янішевською Іриною Вікторівною під розміщення  павільйону по продажу продовольчих товарів з влаштуванням літнього майданчика за адресою: вулиця</w:t>
      </w:r>
      <w:r>
        <w:rPr>
          <w:rFonts w:cs="Times New Roman" w:ascii="Times New Roman" w:hAnsi="Times New Roman"/>
          <w:sz w:val="24"/>
          <w:szCs w:val="24"/>
        </w:rPr>
        <w:t xml:space="preserve">  Котляревського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МРЕВ ДАІ, площею 0,0117 га  (з них: під тимчасовою спорудою – 0,0030 га, під проїздами, проходами та площадками – 0,0087 га), строком на 3 (три) роки, за рахунок земель населеного пункту м. Біла Церква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ідповідно до вимог підпунктів 2.30-2.31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року №244 та розділу 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ку розміщення тимчасових споруд для провадження підприємницької діяльності в м. Біла Церква, затвердженого рішенням міської ради від 20 серпня 2015 року №1552-78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 саме відсутністю паспорта прив’язки на розміщення даної тимчасової спору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7:00Z</dcterms:created>
  <dc:creator>MIS_BCER2</dc:creator>
  <dc:description/>
  <cp:keywords/>
  <dc:language>en-US</dc:language>
  <cp:lastModifiedBy>MIS_BCER2</cp:lastModifiedBy>
  <dcterms:modified xsi:type="dcterms:W3CDTF">2017-11-07T07:27:00Z</dcterms:modified>
  <cp:revision>4</cp:revision>
  <dc:subject/>
  <dc:title/>
</cp:coreProperties>
</file>