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239081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7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истого строкового сервітуту з фізичною особою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Марченком В’ячеславом Олег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ідмовити в укладенні договору про встановлення особистого строкового сервітуту з фізичною особою-підприємцем Марченком В’ячеславом Олеговичем під розміщення  дитячих атракціонів за адресою: бульвар Олександрійський</w:t>
      </w:r>
      <w:r>
        <w:rPr>
          <w:rFonts w:cs="Times New Roman" w:ascii="Times New Roman" w:hAnsi="Times New Roman"/>
          <w:sz w:val="24"/>
          <w:szCs w:val="24"/>
        </w:rPr>
        <w:t>, в районі Державного дендрологічного парку «Олександрія»</w:t>
      </w:r>
      <w:r>
        <w:rPr>
          <w:rFonts w:cs="Times New Roman" w:ascii="Times New Roman" w:hAnsi="Times New Roman"/>
          <w:sz w:val="24"/>
          <w:szCs w:val="24"/>
          <w:lang w:eastAsia="ru-RU"/>
        </w:rPr>
        <w:t>, площею 0,0108 га, строком на 3 (три) роки, за рахунок земель населеного пункту м. Біла Церква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вимогам ч. 3 ст. 24 Закону України «Про регулювання містобудівної діяльності» 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. 4, 5 ст. 79-1 Земельного кодексу України, ст. 55-1 Закону України «Про землеустрій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7:00Z</dcterms:created>
  <dc:creator>MIS_BCER2</dc:creator>
  <dc:description/>
  <cp:keywords/>
  <dc:language>en-US</dc:language>
  <cp:lastModifiedBy>MIS_BCER2</cp:lastModifiedBy>
  <dcterms:modified xsi:type="dcterms:W3CDTF">2017-11-07T07:27:00Z</dcterms:modified>
  <cp:revision>4</cp:revision>
  <dc:subject/>
  <dc:title/>
</cp:coreProperties>
</file>