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2773629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39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истого строкового сервітуту з фізичною особою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ідприємцем Бережною Тамарою Василівною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 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 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класти договір про встановлення особистого строкового сервітуту з фізичною особою-підприємцем Бережною Тамарою Василівною під розміщення павільйону за адресою: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вулиця Олеся Гончара, в районі житлового будинку №8, площею 0,0068 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з них: під тимчасовою спорудою – 0,0030 га, під проїздами, проходами та площадками – 0,0038 га), строком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, укласти у встановленому порядку договір про встановлення особистого строкового сервіту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08:00Z</dcterms:created>
  <dc:creator>MIS_BCER2</dc:creator>
  <dc:description/>
  <cp:keywords/>
  <dc:language>en-US</dc:language>
  <cp:lastModifiedBy>MIS_BCER2</cp:lastModifiedBy>
  <dcterms:modified xsi:type="dcterms:W3CDTF">2017-11-07T07:27:00Z</dcterms:modified>
  <cp:revision>4</cp:revision>
  <dc:subject/>
  <dc:title/>
</cp:coreProperties>
</file>