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716589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40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громадянк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зяк Валентиною Михайлівно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громадянкою Базяк Валентиною Михайлівною під розміщення вхідної групи до власного нежитлового приміщення – медичного центру за адресою: бульвар Олександрійський, 143 приміщення 1, площею 0,0003 га  (з них: під проїздами, проходами та площадками – 0,0003 га), строком на 10 (десять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8:00Z</dcterms:created>
  <dc:creator>MIS_BCER2</dc:creator>
  <dc:description/>
  <cp:keywords/>
  <dc:language>en-US</dc:language>
  <cp:lastModifiedBy>MIS_BCER2</cp:lastModifiedBy>
  <dcterms:modified xsi:type="dcterms:W3CDTF">2017-11-07T07:27:00Z</dcterms:modified>
  <cp:revision>4</cp:revision>
  <dc:subject/>
  <dc:title/>
</cp:coreProperties>
</file>