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0135419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41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истого строкового сервітуту з громадянк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ксименко Людмилою Анатоліївн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громадянки, відповідно до ст.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 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Укласти договір про встановлення особистого строкового сервітуту з громадянкою Максименко Людмилою Анатоліївною під розміщення вхідної групи до власного існуючого нежитлового приміщення – салону краси та офісу за адресою: вулиця</w:t>
      </w:r>
      <w:r>
        <w:rPr>
          <w:rFonts w:cs="Times New Roman" w:ascii="Times New Roman" w:hAnsi="Times New Roman"/>
          <w:sz w:val="24"/>
          <w:szCs w:val="24"/>
        </w:rPr>
        <w:t xml:space="preserve"> Героїв Чорнобиля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/5 приміщення 1, площею 0,0020 га, строком на 10 (десять) років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, укласти у встановленому порядку договір про встановлення особистого строкового сервіту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08:00Z</dcterms:created>
  <dc:creator>MIS_BCER2</dc:creator>
  <dc:description/>
  <cp:keywords/>
  <dc:language>en-US</dc:language>
  <cp:lastModifiedBy>MIS_BCER2</cp:lastModifiedBy>
  <dcterms:modified xsi:type="dcterms:W3CDTF">2017-11-07T07:27:00Z</dcterms:modified>
  <cp:revision>4</cp:revision>
  <dc:subject/>
  <dc:title/>
</cp:coreProperties>
</file>