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509456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2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истого строкового сервітуту з громадяни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ліпповим Олексієм Олександр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ина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Відмовити в укладенні договору про встановлення особистого строкового сервітуту з громадянином Філіпповим Олексієм Олександровичем під розміщення металевого гаража за адресою: </w:t>
      </w:r>
      <w:r>
        <w:rPr>
          <w:rFonts w:cs="Times New Roman" w:ascii="Times New Roman" w:hAnsi="Times New Roman"/>
          <w:sz w:val="24"/>
          <w:szCs w:val="24"/>
        </w:rPr>
        <w:t>вулиця Пушкінсь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 50, площею 0,0015 га, строком на 3 (три) роки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ідповідно до ст.24 Закону України «Про регулювання містобудівної діяльності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8:00Z</dcterms:created>
  <dc:creator>MIS_BCER2</dc:creator>
  <dc:description/>
  <cp:keywords/>
  <dc:language>en-US</dc:language>
  <cp:lastModifiedBy>MIS_BCER2</cp:lastModifiedBy>
  <dcterms:modified xsi:type="dcterms:W3CDTF">2017-11-07T07:28:00Z</dcterms:modified>
  <cp:revision>4</cp:revision>
  <dc:subject/>
  <dc:title/>
</cp:coreProperties>
</file>