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65372745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44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проек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ідведення земельної ділян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унальної власності в оренду Товариству 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меженою відповідальністю «РОСЬ-АКТИ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озглянувши заяву юридичної особи, відповідно до ст. ст. 12, 79-1, 93, 122, 123, 124 Земельного кодексу України, ст. 50 Закону України «Про землеустрій», п. 34. ч. 1 ст. 26 Закону України «Про місцеве самоврядування в Україні», 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Надати дозвіл на розроблення проекту землеустрою щодо відведення земельної ділянки комунальної власності в оренду  Товариству з обмеженою відповідальністю «РОСЬ-АКТИВ» для будівництва та обслуговування будівель торгівлі (вид використання - під розміщення існуючої нежитлової будівлі магазину, кафе та офісних приміщень) за адресою: вулиця Клінічна 6, орієнтовною площею 0,0218 га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, подати на розгляд сесії міської ради належним чином розроблений проект землеустрою щодо відведення земельної ділянки в оренду для затверджен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лоща земельної ділянки буде уточнена при затвердженні проекту землеустрою щодо відведення земельної ділянки в орен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,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</w:t>
        <w:tab/>
        <w:t xml:space="preserve">                                         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09:00Z</dcterms:created>
  <dc:creator>MIS_BCER2</dc:creator>
  <dc:description/>
  <cp:keywords/>
  <dc:language>en-US</dc:language>
  <cp:lastModifiedBy>MIS_BCER2</cp:lastModifiedBy>
  <dcterms:modified xsi:type="dcterms:W3CDTF">2017-11-07T07:28:00Z</dcterms:modified>
  <cp:revision>4</cp:revision>
  <dc:subject/>
  <dc:title/>
</cp:coreProperties>
</file>