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653937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45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унальної власності в оренду фізичні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і – підприємцю Стогнію Олексію Олександ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фізичної особи - підприємця, відповідно до ст. ст. 12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79-1, 93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22, 123, 124 Земельного кодексу України, ст. 50 Закону України «Про землеустрій», п. 34. ч. 1 ст. 26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наданні дозволу на розроблення проекту землеустрою щодо відведення земельної ділянки комунальної власності  в оренду фізичній особі – підприємцю Стогнію Олексію Олександровичу 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- для розміщення та обслуговування нежитлового приміщення – складу №199) за адресою: вулиця Січневого прориву, 88, орієнтовною площею 0,6990 га за рахунок земель населеного пункту м. Біла Церква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 відповідно до вимог ст. 12 Земельного кодексу України, а саме відсутністю повноважень міської ради щодо розпорядження землями державної власності, оскільки земельна ділянка за адресою: вул. Січневого прориву, 88 належить до земель Міністерства оборони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</w:t>
        <w:tab/>
        <w:t xml:space="preserve">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9:00Z</dcterms:created>
  <dc:creator>MIS_BCER2</dc:creator>
  <dc:description/>
  <cp:keywords/>
  <dc:language>en-US</dc:language>
  <cp:lastModifiedBy>MIS_BCER2</cp:lastModifiedBy>
  <dcterms:modified xsi:type="dcterms:W3CDTF">2017-11-07T07:28:00Z</dcterms:modified>
  <cp:revision>4</cp:revision>
  <dc:subject/>
  <dc:title/>
</cp:coreProperties>
</file>