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567540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49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власність громадянці Кареті Ганні Миколаї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40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ці Кареті Ганні Миколаївні для будівництва і обслуговування житлового будинку, господарських будівель і споруд (присадибна ділянка)  за адресою: вул. Раскової, 52, орієнтовною площею 0,1000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29:00Z</dcterms:modified>
  <cp:revision>4</cp:revision>
  <dc:subject/>
  <dc:title/>
</cp:coreProperties>
</file>