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454949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50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сність громадянці Сороці Людмилі Василів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 ст. 12, 40, 79-1, 116, 118, 121, 122, 123  Земельного кодексу України,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50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проекту землеустрою щодо відведення земельної ділянки у власність громадянці Сороці Людмилі Василівні для будівництва і обслуговування житлового будинку, господарських будівель і споруд (присадибна ділянка) за адресою: </w:t>
      </w:r>
      <w:r>
        <w:rPr>
          <w:rFonts w:cs="Times New Roman" w:ascii="Times New Roman" w:hAnsi="Times New Roman"/>
          <w:sz w:val="24"/>
          <w:szCs w:val="24"/>
        </w:rPr>
        <w:t>вулиця Матросо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 в районі будинку №29, орієнтовною площею 0,0830 га, за рахунок земель населеного пункту м. Біла Церк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у зв’язку з невідповідністю іншої містобудівної документації згідно вимог ч. 7 ст. 118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2:00Z</dcterms:created>
  <dc:creator>MIS_BCER2</dc:creator>
  <dc:description/>
  <cp:keywords/>
  <dc:language>en-US</dc:language>
  <cp:lastModifiedBy>MIS_BCER2</cp:lastModifiedBy>
  <dcterms:modified xsi:type="dcterms:W3CDTF">2017-11-07T07:29:00Z</dcterms:modified>
  <cp:revision>4</cp:revision>
  <dc:subject/>
  <dc:title/>
</cp:coreProperties>
</file>