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087678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52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сність громадянці Зубко Валентині Пет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відповідно до ст. ст. 12, 35, 79-1, 116, 118, 121, 122, 123  Земельного кодексу України,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50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Надати дозвіл на розроблення проекту землеустрою щодо відведення земельної ділянки у власність громадянці Зубко Валентині Петрівні для колективного садівництва  в товаристві садівників і городників  «Першотравневець» Білоцерківської міської спілки товариств садівників і городників, ділянка №114, орієнтовною площею 0,0650 га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ромадянці, зазначеній в цьому рішенні, подати на розгляд сесії міської ради належним чином розроблений прое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        </w:t>
        <w:tab/>
        <w:t xml:space="preserve">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2:00Z</dcterms:created>
  <dc:creator>MIS_BCER2</dc:creator>
  <dc:description/>
  <cp:keywords/>
  <dc:language>en-US</dc:language>
  <cp:lastModifiedBy>MIS_BCER2</cp:lastModifiedBy>
  <dcterms:modified xsi:type="dcterms:W3CDTF">2017-11-07T07:29:00Z</dcterms:modified>
  <cp:revision>4</cp:revision>
  <dc:subject/>
  <dc:title/>
</cp:coreProperties>
</file>