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524816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53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сність громадянину Куштиму Артему Іго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відповідно до ст. ст. 12, 40, 79-1, 116, 118, 121, 122, 123  Земельного кодексу України,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50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наданні дозволу на розроблення проекту землеустрою щодо відведення земельної ділянки у власність громадянину Куштиму Артему Ігоровичу для  будівництва та обслуговування житлового будинку, господарських будівель та споруд (присадибна ділянка) за адресою: проспект  Князя Володимира, орієнтовною площею 0,1000 га, за рахунок земель населеного пункту м. Біла Церкв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 зв’язку з невідповідністю іншої містобудівної документації згідно вимог ч. 7 ст. 118 Земельного кодексу України та ч. 3 ст. 24 Закону України «Про регулювання містобудівної діяльності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        </w:t>
        <w:tab/>
        <w:t xml:space="preserve">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2:00Z</dcterms:created>
  <dc:creator>MIS_BCER2</dc:creator>
  <dc:description/>
  <cp:keywords/>
  <dc:language>en-US</dc:language>
  <cp:lastModifiedBy>MIS_BCER2</cp:lastModifiedBy>
  <dcterms:modified xsi:type="dcterms:W3CDTF">2017-11-07T07:31:00Z</dcterms:modified>
  <cp:revision>4</cp:revision>
  <dc:subject/>
  <dc:title/>
</cp:coreProperties>
</file>