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55194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54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асність громадянці Пількевич Галині Іванівн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відповідно до ст. ст. 12, 40, 79-1, 116, 118, 121, 122, 123  Земельного кодексу України,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50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проекту землеустрою щодо відведення земельної ділянки у власність громадянці Пількевич Галині Іванівні для будівництва індивідуального гаража за адресою: вулиця Сухоярська, 1 ГБК «Берізка», гараж №37 орієнтовною площею 0,0026 га,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ромадянці, зазначеній в цьому рішенні, подати на розгляд сесії міської ради належним чином розроблений прое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                   </w:t>
        <w:tab/>
        <w:t xml:space="preserve">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2:00Z</dcterms:created>
  <dc:creator>MIS_BCER2</dc:creator>
  <dc:description/>
  <cp:keywords/>
  <dc:language>en-US</dc:language>
  <cp:lastModifiedBy>MIS_BCER2</cp:lastModifiedBy>
  <dcterms:modified xsi:type="dcterms:W3CDTF">2017-11-07T07:32:00Z</dcterms:modified>
  <cp:revision>4</cp:revision>
  <dc:subject/>
  <dc:title/>
</cp:coreProperties>
</file>