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239373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55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ість громадянці Черих Олені Васил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відповідно до ст. ст. 12, 35, 79-1, 116, 118, 121, 122, 123,  ч.2,3 ст. 134 Земельного кодексу України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проекту землеустрою щодо відведення земельної ділянки у власність громадянці Черих Олені Василівні для </w:t>
      </w:r>
      <w:r>
        <w:rPr>
          <w:rStyle w:val="Rvts82"/>
          <w:rFonts w:cs="Times New Roman" w:ascii="Times New Roman" w:hAnsi="Times New Roman"/>
          <w:sz w:val="24"/>
          <w:szCs w:val="24"/>
        </w:rPr>
        <w:t>індивідуального садівництва</w:t>
      </w:r>
      <w:r>
        <w:rPr>
          <w:rStyle w:val="Rvts82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варистві садівників і городників  «Першотравневець» Білоцерківської міської спілки товариств садівників і городників, ділянка №73, орієнтовною площею 0,0461 га,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ромадянці, зазначеній в цьому рішенні, подати на розгляд сесії міської ради належним чином розроблений прое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3:00Z</dcterms:created>
  <dc:creator>MIS_BCER2</dc:creator>
  <dc:description/>
  <cp:keywords/>
  <dc:language>en-US</dc:language>
  <cp:lastModifiedBy>MIS_BCER2</cp:lastModifiedBy>
  <dcterms:modified xsi:type="dcterms:W3CDTF">2017-11-07T07:32:00Z</dcterms:modified>
  <cp:revision>4</cp:revision>
  <dc:subject/>
  <dc:title/>
</cp:coreProperties>
</file>