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828578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надання дозволу на розроблення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енду громадянину Губрію Руслану Олександ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ина, відповідно до ст. ст. 12, 36, 79-1, 122, 123, 124, 134 Земельного кодексу України, ст. 50 Закону України «Про землеустрій», п.34 ч.1 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наданні дозволу на розроблення проекту землеустрою щодо відведення земельної ділянки в оренду громадянину Губрію Руслану Олександровичу для городництва за адресою: вулиця Лугова, 78, орієнтовною площею 0,0644 га 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3 ст. 123 Земельного кодексу України та ч. 3 ст. 24 Закону України «Про регулювання містобудівної діяльності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3:00Z</dcterms:created>
  <dc:creator>MIS_BCER2</dc:creator>
  <dc:description/>
  <cp:keywords/>
  <dc:language>en-US</dc:language>
  <cp:lastModifiedBy>MIS_BCER2</cp:lastModifiedBy>
  <dcterms:modified xsi:type="dcterms:W3CDTF">2017-11-07T07:32:00Z</dcterms:modified>
  <cp:revision>4</cp:revision>
  <dc:subject/>
  <dc:title/>
</cp:coreProperties>
</file>