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03671464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559-38-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 надання дозволу на розроблення проек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леустрою щодо відведення земельної ділянки 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ренду громадянці Коломієць Аліні Петрівн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Розглянувши заяву громадянки, відповідно до ст. ст. 12, 36, 79-1, 93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22, 123, 124, ч. 2, 3 ст.134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Земельного кодексу України,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. 50 Закону України «Про землеустрій», п.34 ч.1  </w:t>
      </w:r>
      <w:r>
        <w:rPr>
          <w:rFonts w:cs="Times New Roman" w:ascii="Times New Roman" w:hAnsi="Times New Roman"/>
          <w:sz w:val="24"/>
          <w:szCs w:val="24"/>
          <w:lang w:eastAsia="zh-CN"/>
        </w:rPr>
        <w:t>ст. 26 Закону України «Про місцеве самоврядування в Україні»,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Відмовити в наданні дозволу на розроблення проекту землеустрою щодо відведення земельної ділянки в оренду громадянці Коломієць Аліні Петрівні для городництва за адресою: вулиця Запорізька, 23, орієнтовною площею 0,0289  га  за рахунок земель населеного пункту м. Біла Церква,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у зв’язку з невідповідністю іншої містобудівної документації згідно вимог ч. 3 ст. 123 Земельного кодексу України та ч. 3 ст. 24 Закону України «Про регулювання містобудівної діяльності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Контроль за виконанням цього рішення,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7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          </w:t>
        <w:tab/>
        <w:t xml:space="preserve">              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5:13:00Z</dcterms:created>
  <dc:creator>MIS_BCER2</dc:creator>
  <dc:description/>
  <cp:keywords/>
  <dc:language>en-US</dc:language>
  <cp:lastModifiedBy>MIS_BCER2</cp:lastModifiedBy>
  <dcterms:modified xsi:type="dcterms:W3CDTF">2017-11-07T07:33:00Z</dcterms:modified>
  <cp:revision>4</cp:revision>
  <dc:subject/>
  <dc:title/>
</cp:coreProperties>
</file>