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70834016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60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прое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ідведення земельної ділянки 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ілянки комунальної власності у влас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омадянину Гудзікевичу Сергію Володимирови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озглянувши заяву громадянина, проект землеустрою щодо відведення земельної ділянки, відповідно до ст. ст.  12, 40, 116, 118, 121, 122, 123, 125, 126, 186, 186-1 Земельного кодексу України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міська рада вирішила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 громадянину Гудзікевичу Сергію Володимировичу для будівництва і обслуговування житлового будинку, господарських будівель і споруд (присадибна ділянка) за адресою: вулиця Селянська, 33А, площею 0,0256 га, що додаєть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ередати земельну ділянку комунальної власності у власність громадянину Гудзікевичу Сергію Володимировичу для будівництва і обслуговування житлового будинку, господарських будівель і споруд (присадибна ділянка) за адресою: вулиця Селянська, 33А, площею 0,0256 га, за рахунок земель населеного пункту м. Біла Церква. Кадастровий номер: 3210300000:04:022:00124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Громадянину, зазначеному в цьому рішенні зареєструвати право власності на земельну ділянку в </w:t>
      </w:r>
      <w:r>
        <w:rPr>
          <w:rStyle w:val="Rvts0"/>
          <w:rFonts w:cs="Times New Roman" w:ascii="Times New Roman" w:hAnsi="Times New Roman"/>
          <w:sz w:val="24"/>
          <w:szCs w:val="24"/>
        </w:rPr>
        <w:t>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Г.А. Дикий</w:t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13:00Z</dcterms:created>
  <dc:creator>MIS_BCER2</dc:creator>
  <dc:description/>
  <cp:keywords/>
  <dc:language>en-US</dc:language>
  <cp:lastModifiedBy>MIS_BCER2</cp:lastModifiedBy>
  <dcterms:modified xsi:type="dcterms:W3CDTF">2017-11-07T07:33:00Z</dcterms:modified>
  <cp:revision>4</cp:revision>
  <dc:subject/>
  <dc:title/>
</cp:coreProperties>
</file>