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624910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 та передачу 1/2 част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ільну часткову власність громадяни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венді Володимиру Олександ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громадянина, проекту землеустрою щодо відведення земельної ділянки, відповідно до ст. ст. 12, 40, 87, 88, 116, 118, 121, 122, 125, 126, 186, 186-1 Земельного кодексу України, ч.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громадянину Кривенді Володимиру Олександровичу для будівництва і обслуговування житлового будинку, господарських будівель і споруд (присадибна ділянка) за адресою: провулок Таращанський, 39,  площею 0,1000 га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1/2 частки земельної ділянки комунальної власності у спільну часткову власність громадянину Кривенді Володимиру Олександровичу для будівництва і обслуговування житлового будинку, господарських будівель і споруд (присадибна ділянка) за адресою: провулок Таращанський, 39,  площею 0,1000 га, за рахунок земель населеного пункту м. Біла Церква. Кадастровий номер: 3210300000:04:024:015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6:00Z</dcterms:created>
  <dc:creator>MIS_BCER2</dc:creator>
  <dc:description/>
  <cp:keywords/>
  <dc:language>en-US</dc:language>
  <cp:lastModifiedBy>MIS_BCER2</cp:lastModifiedBy>
  <dcterms:modified xsi:type="dcterms:W3CDTF">2017-11-07T07:33:00Z</dcterms:modified>
  <cp:revision>4</cp:revision>
  <dc:subject/>
  <dc:title/>
</cp:coreProperties>
</file>