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29926362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62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проекту землеустрою що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ідведення земельної ділянки  та передачу земе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ілянки комунальної власності у влас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омадянину Барабашу Володимиру Сергій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зглянувши заяву громадянина, проект землеустрою щодо відведення земельної ділянки, відповідно до ст. ст.  12, 40, 116, 118, 121, 122, 123, 125, 126, 186, 186-1 Земельного кодексу України, ч. 5 ст. 16 Закону України «Про Державний земельний кадастр», ст. 50 Закону України «Про землеустрій», п.34 ч.1 ст. 26 Закону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Затвердити проект землеустрою щодо відведення земельної ділянки  громадянину Барабашу Володимиру Сергійовичу для будівництва індивідуального гаража  за адресою: вулиця Шкільна, 22, площею 0,0017 га, що додаєтьс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у власність громадянину Барабашу Володимиру Сергійовичу для будівництва індивідуального гаража  за адресою: вулиця Шкільна, 22, площею 0,0017 га, за рахунок земель населеного пункту м. Біла Церква. Кадастровий номер: 3210300000:04:039:0173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Громадянину, зазначеному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Г.А. Дикий</w:t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1:00Z</dcterms:created>
  <dc:creator>MIS_BCER2</dc:creator>
  <dc:description/>
  <cp:keywords/>
  <dc:language>en-US</dc:language>
  <cp:lastModifiedBy>MIS_BCER2</cp:lastModifiedBy>
  <dcterms:modified xsi:type="dcterms:W3CDTF">2017-11-07T07:33:00Z</dcterms:modified>
  <cp:revision>4</cp:revision>
  <dc:subject/>
  <dc:title/>
</cp:coreProperties>
</file>