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2360297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63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прое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ідведення земельної ділянки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ілянки комунальної власності у спільну частков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ласність  громадянам Куценко Наталії Віталіївні 1/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астки та Анісімовій Вікторії Вікторівні 1/2 част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громадян, проекту землеустрою щодо відведення земельної ділянки, відповідно до ст. ст. 12, 86, 89, 116, 118, 121, 122, 125, 126, 186, 186-1 Земельного кодексу України, ч.5 ст. 16 Закону України «Про Державний земельний кадастр», ст. 50 Закону України «Про землеустрій», ст. 26 Закону України «Про місцеве самоврядування в Україні», міська рада вирішила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 громадянам  Куценко Наталії Віталіївні, Анісімовій Вікторії Вікторівні для будівництва і обслуговування житлового будинку, господарських будівель і споруд (присадибна ділянка), за адресою: вулиця Піщана перша, 80,  площею 0,0848 га, що додаєтьс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Передати земельну ділянку комунальної власності у спільну часткову власність громадянам  Куценко Наталії Віталіївні 1/2 частки земельної ділянки, Анісімовій Вікторії Вікторівні 1/2 частки земельної ділянки для будівництва і обслуговування житлового будинку, господарських будівель і споруд (присадибна ділянка), за адресою: вулиця Піщана перша, 80,  площею 0,0848 га, за рахунок земель населеного пункту м. Біла Церква. Кадастровий номер: 3210300000:04:022:0125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Громадянам, зазначеним в цьому рішенні зареєструвати право власності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</w:rPr>
        <w:t>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                                                              Г.А. Дикий</w:t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21:00Z</dcterms:created>
  <dc:creator>MIS_BCER2</dc:creator>
  <dc:description/>
  <cp:keywords/>
  <dc:language>en-US</dc:language>
  <cp:lastModifiedBy>MIS_BCER2</cp:lastModifiedBy>
  <dcterms:modified xsi:type="dcterms:W3CDTF">2017-11-07T07:33:00Z</dcterms:modified>
  <cp:revision>4</cp:revision>
  <dc:subject/>
  <dc:title/>
</cp:coreProperties>
</file>