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522132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64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прое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ведення земельної ділянки та передач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комунальної власн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ренду громадянці Савченко Надії Іван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заяву громадянки, проекту землеустрою щодо відведення земельної ділянки, відповідно до ст. ст. 12, 36, 93, 116, 122, 125, 126, 186, 186-1 Земельного кодексу України, Закону України «Про оренду землі», ч.5 ст. 16 Закону України «Про Державний земельний кадастр», ст. 50 Закону України «Про землеустрій»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. 34 ч. 1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 громадянці Савченко Надії Іванівні для городництва за адресою: вулиця Івана Франка, 44  площею 0,0431 га, що додаєть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ередати земельну ділянку комунальної власності в оренду громадянці Савченко Надії Іванівні для городництва за адресою: вулиця Івана Франка, 44  площею 0,0431 га, до початку проведення будівельних робіт, але не більше ніж на 3 (три) роки, за рахунок земель населеного пункту м. Біла Церква. Кадастровий номер: 3210300000:04:014:013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Громадянці, зазначеній в цьому рішення, укласти та зареєструвати у встановленому порядку договір оренди землі</w:t>
      </w:r>
      <w:r>
        <w:rPr>
          <w:rStyle w:val="Rvts0"/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1:00Z</dcterms:created>
  <dc:creator>MIS_BCER2</dc:creator>
  <dc:description/>
  <cp:keywords/>
  <dc:language>en-US</dc:language>
  <cp:lastModifiedBy>MIS_BCER2</cp:lastModifiedBy>
  <dcterms:modified xsi:type="dcterms:W3CDTF">2017-11-07T07:34:00Z</dcterms:modified>
  <cp:revision>4</cp:revision>
  <dc:subject/>
  <dc:title/>
</cp:coreProperties>
</file>