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864541215" r:id="rId2"/>
        </w:objec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36"/>
          <w:szCs w:val="36"/>
          <w:lang w:val="uk-UA" w:eastAsia="ru-RU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uk-UA"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5"/>
        <w:tabs>
          <w:tab w:val="clear" w:pos="708"/>
          <w:tab w:val="center" w:pos="4819" w:leader="none"/>
          <w:tab w:val="right" w:pos="9639" w:leader="none"/>
        </w:tabs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ab/>
        <w:t>КИЇВСЬКОЇ ОБЛАСТІ</w:t>
        <w:tab/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  <w:t>Р І Ш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31 жовтня 2017 року                                                                      № 1565-38-VI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 затвердження проекту землеустрою  щод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ідведення земельної ділянки, цільове призначенн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якої змінюється громадянці Приймаченко Галині Михайлівн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>Розглянувши заяву громадянки, проект землеустрою щодо відведення земельної ділянки, цільове призначення якої змінюється, відповідно до ст.ст. 12, 20, 186, 186-1 Земельного кодексу України, ч. 5 ст. 16 Закону України «Про Державний земельний кадастр», ст. 50 Закону України «Про землеустрій», п.34 ч.1 ст. 26 Закону України «Про місцеве самоврядування в Україні», міська рада вирішила: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1. Затвердити проект землеустрою  щодо відведення земельної ділянки  цільове призначення якої змінюється  громадянці Приймаченко Галині Михайлівні для  будівництва і обслуговування житлового будинку, господарських будівель і споруд (присадибна ділянка) за адресою: вулиця Дружби, в районі житлового будинку №24 по вулиці Степана Бандери, площею 0,0547 га. Кадастровий номер: 3210300000:04:039:0094, що додаєтьс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Контроль за виконанням цього рішення покласти на постійну комісію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yellow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yellow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eastAsia="ru-RU"/>
        </w:rPr>
      </w:r>
    </w:p>
    <w:p>
      <w:pPr>
        <w:pStyle w:val="Normal"/>
        <w:tabs>
          <w:tab w:val="clear" w:pos="708"/>
          <w:tab w:val="left" w:pos="70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>Міський голова</w:t>
        <w:tab/>
        <w:t xml:space="preserve">                  Г.А. Дикий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lainTextChar1">
    <w:name w:val="Plain Text Char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5:21:00Z</dcterms:created>
  <dc:creator>MIS_BCER2</dc:creator>
  <dc:description/>
  <cp:keywords/>
  <dc:language>en-US</dc:language>
  <cp:lastModifiedBy>MIS_BCER2</cp:lastModifiedBy>
  <dcterms:modified xsi:type="dcterms:W3CDTF">2017-11-07T07:34:00Z</dcterms:modified>
  <cp:revision>4</cp:revision>
  <dc:subject/>
  <dc:title/>
</cp:coreProperties>
</file>