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541310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31 жовтня 2017 року                                                                      № 1566-38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надання дозволу на розроблення техні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ації із землеустрою щодо встановл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відновлення) меж земельної ділянки в натурі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на місцевості) фізичній особі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ідприємцю Селянській Ользі Дмитрівн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 - підприємця, відповідно до ст. ст. 12, 93, 122, 123  Земельного кодексу України,  ст. 55 Закону України «Про землеустрій»,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. 34 ч. 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. 26 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 року за № 376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Відмовити в наданні дозволу на розроблення технічної документації із землеустрою щодо встановлення (відновлення) меж земельної ділянки в натурі ( на місцевості) фізичній особі – підприємцю Селянській Ользі Дмитрівні для розміщення та експлуатації будівель і споруд додаткових транспортних послуг та допоміжних операцій (вид використання - під розміщення автостоянки) за адресою: </w:t>
      </w:r>
      <w:r>
        <w:rPr>
          <w:rFonts w:cs="Times New Roman" w:ascii="Times New Roman" w:hAnsi="Times New Roman"/>
          <w:sz w:val="24"/>
          <w:szCs w:val="24"/>
        </w:rPr>
        <w:t xml:space="preserve">вулиця Леваневського, 53 к, </w:t>
      </w:r>
      <w:r>
        <w:rPr>
          <w:rFonts w:cs="Times New Roman" w:ascii="Times New Roman" w:hAnsi="Times New Roman"/>
          <w:sz w:val="24"/>
          <w:szCs w:val="24"/>
          <w:lang w:eastAsia="ru-RU"/>
        </w:rPr>
        <w:t>площею 0,2042 га, за рахунок земель населеного пункту м. Біла Церква. Кадастровий номер: 3210300000:07:007:0029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у зв’язку з невідповідністю іншої містобудівної документації згідно вимог ч. 3 ст. 123 Земельного кодексу України та ч. 3 ст. 24 Закону України «Про регулювання містобудівної діяльності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іський голова</w:t>
        <w:tab/>
        <w:t xml:space="preserve">                  Г.А. Дикий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1">
    <w:name w:val="Plain Text Char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21:00Z</dcterms:created>
  <dc:creator>MIS_BCER2</dc:creator>
  <dc:description/>
  <cp:keywords/>
  <dc:language>en-US</dc:language>
  <cp:lastModifiedBy>MIS_BCER2</cp:lastModifiedBy>
  <dcterms:modified xsi:type="dcterms:W3CDTF">2017-11-07T07:34:00Z</dcterms:modified>
  <cp:revision>4</cp:revision>
  <dc:subject/>
  <dc:title/>
</cp:coreProperties>
</file>