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840982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7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фізичній особі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ю Грищук Лідії Олександ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 на місцевості) фізичній особі – підприємцю Грищук Лідії Олександрівні для будівництва та обслуговування будівель торгівлі (вид використання - під розміщення існуючого кіоску по продажу продовольчих товарів)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за адресою: бульвар Михайла Грушевського, в районі магазину «Галіс», площею 0,0018 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з них: під тимчасовою спорудою – 0,0009 га, під проїздами, проходами та площадками – 0,0009 га), за рахунок земель населеного пункту м. Біла Церква. Кадастровий номер: </w:t>
      </w:r>
      <w:r>
        <w:rPr>
          <w:rFonts w:cs="Times New Roman CYR" w:ascii="Times New Roman CYR" w:hAnsi="Times New Roman CYR"/>
          <w:sz w:val="24"/>
          <w:szCs w:val="24"/>
          <w:lang w:eastAsia="ru-RU"/>
        </w:rPr>
        <w:t>3210300000:04:006:008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 подати на розгляд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2:00Z</dcterms:created>
  <dc:creator>MIS_BCER2</dc:creator>
  <dc:description/>
  <cp:keywords/>
  <dc:language>en-US</dc:language>
  <cp:lastModifiedBy>MIS_BCER2</cp:lastModifiedBy>
  <dcterms:modified xsi:type="dcterms:W3CDTF">2017-11-07T07:34:00Z</dcterms:modified>
  <cp:revision>4</cp:revision>
  <dc:subject/>
  <dc:title/>
</cp:coreProperties>
</file>