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699773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8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Об’єднанню співвласни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гатоквартирного будинку «Гетьмана Сагайдачного, 12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юридичної особи, відповідно до ст. ст. 12, 42, 93, 122, 123  Земельного кодексу України,  ст. 55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на місцевості) Об’єднанню співвласників багатоквартирного будинку «Гетьмана Сагайдачного, 121» для будівництва та обслуговування багатоквартирного житлового будинку  за адресою: вулиця Гетьмана Сагайдачного, 121, площею 0,8480 га, за рахунок земель населеного пункту м. Біла Церква. Кадастровий номер: 3210300000:03:016:0100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2:00Z</dcterms:created>
  <dc:creator>MIS_BCER2</dc:creator>
  <dc:description/>
  <cp:keywords/>
  <dc:language>en-US</dc:language>
  <cp:lastModifiedBy>MIS_BCER2</cp:lastModifiedBy>
  <dcterms:modified xsi:type="dcterms:W3CDTF">2017-11-07T07:34:00Z</dcterms:modified>
  <cp:revision>4</cp:revision>
  <dc:subject/>
  <dc:title/>
</cp:coreProperties>
</file>