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089729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9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турі (на місцевості) Товариству з обмеже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істю «БЦ ТЕХНОПАР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юридичної особи, відповідно до ст. ст. 12, 93, 122, 123  Земельного кодексу України,  ст. 55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на місцевості) Товариству з обмеженою відповідальністю «БЦ ТЕХНОПАРК»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 виробничої бази) за адресою: вулиця Леваневського,  87 приміщення 1, нежитлові будівлі літери «А», «Б», комплекс нежитлових будівель літери «В», «Г», «Е», «З», «К», «М», «Н» та споруди, площею 4,6798 га (з них: під капітальною одноповерховою – 2,0953 га, під спорудами – 0,0067 га, під тимчасовою – 0,1738 га, під проїздами, проходами та площадками – 1,3868 га, під зеленими насадженнями – 1,0172 га)  за рахунок земель населеного пункту м. Біла Церква. Кадастровий номер: 3210300000:08:004:0067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