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634021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70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 ділянки в натур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 місцевості) Товариству  садівни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і городників «МЕБЛЕВИК» Білоцерків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ілки товариства садівників і городни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юридичної особи, відповідно до ст. ст. 12, 35, 122, 123  Земельного кодексу України,  ст. 55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. 34 ч. 1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встановлення (відновлення) меж земельної ділянки в натурі (на місцевості) Товариству  садівників і городників «МЕБЛЕВИК» Білоцерківської міської спілки товариства садівників і городників під землі загального користування садівницького товариства за адресою: вулиця Сухоярська,  2 А,  площею 0,3568 га 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подати на розгляд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2:00Z</dcterms:created>
  <dc:creator>MIS_BCER2</dc:creator>
  <dc:description/>
  <cp:keywords/>
  <dc:language>en-US</dc:language>
  <cp:lastModifiedBy>MIS_BCER2</cp:lastModifiedBy>
  <dcterms:modified xsi:type="dcterms:W3CDTF">2017-11-07T07:35:00Z</dcterms:modified>
  <cp:revision>4</cp:revision>
  <dc:subject/>
  <dc:title/>
</cp:coreProperties>
</file>