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1576075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71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техн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ідновлення) меж земельної ділянки в натурі (на місцевості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ізичній особі-підприємцю Ступаку Миколі Василь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 - підприємця, відповідно до ст. ст. 12, 93, 122, 123  Земельного кодексу України,  ст. 55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встановлення (відновлення) меж земельної ділянки в натурі ( на місцевості) фізичній особі-підприємцю Ступаку Миколі Васильовичу для розміщення та експлуатації основних, підсобних і допоміжних будівель та споруд підприємств переробної, машинобудівної та іншої промисловості (вид використання - для обслуговування виробничої бази)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за адресою: вулиця Таращанська, 197, приміщення 1-52, 135-206, 295-344,  площею 0,6343 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а рахунок земель населеного пункту м. Біла Церква. Кадастровий номер: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3220489500:02:021:007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подати на розгляд міської ради належним чином розроблену технічну документацію із землеустрою щодо встановлення (відновлення) меж земельної ділянки в натурі (на місцевості)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2:00Z</dcterms:created>
  <dc:creator>MIS_BCER2</dc:creator>
  <dc:description/>
  <cp:keywords/>
  <dc:language>en-US</dc:language>
  <cp:lastModifiedBy>MIS_BCER2</cp:lastModifiedBy>
  <dcterms:modified xsi:type="dcterms:W3CDTF">2017-11-07T07:35:00Z</dcterms:modified>
  <cp:revision>4</cp:revision>
  <dc:subject/>
  <dc:title/>
</cp:coreProperties>
</file>