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736758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2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за адресою: </w:t>
      </w:r>
      <w:r>
        <w:rPr>
          <w:rFonts w:cs="Times New Roman" w:ascii="Times New Roman" w:hAnsi="Times New Roman"/>
          <w:sz w:val="24"/>
          <w:szCs w:val="24"/>
        </w:rPr>
        <w:t>вулиця Матросова, 5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ій особі – підприємцю Панченку Владиславу Олег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 на місцевості) фізичній особі – підприємцю Панченку Владиславу Олеговичу для будівництва та обслуговування будівель торгівлі (вид використання - під розміщення існуючих  складських приміщень) за адресою: </w:t>
      </w:r>
      <w:r>
        <w:rPr>
          <w:rFonts w:cs="Times New Roman" w:ascii="Times New Roman" w:hAnsi="Times New Roman"/>
          <w:sz w:val="24"/>
          <w:szCs w:val="24"/>
        </w:rPr>
        <w:t xml:space="preserve">вулиця Матросова, 50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ею 0,0678 га ( з них:  під спорудами – 0,0434 га, під проїздами, проходами та площадками – 0,0244 га) за рахунок земель населеного пункту м. Біла Церква. Кадастровий номер: 3210300000:02:029:0050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