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989907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73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 місцевості) фізичній особі – підприємц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нченку Владиславу Олег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- підприємця, відповідно до ст. ст. 12, 93, 122, 123  Земельного кодексу України,  ст. 55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встановлення (відновлення) меж земельної ділянки в натурі ( на місцевості) фізичній особі – підприємцю Панченку Владиславу Олеговичу під проїзд та прохід спільного користування за адресою: </w:t>
      </w:r>
      <w:r>
        <w:rPr>
          <w:rFonts w:cs="Times New Roman" w:ascii="Times New Roman" w:hAnsi="Times New Roman"/>
          <w:sz w:val="24"/>
          <w:szCs w:val="24"/>
        </w:rPr>
        <w:t xml:space="preserve">вулиця Матросова, 50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ощею 0,0452 га, за рахунок земель населеного пункту м. Біла Церква. Кадастровий номер: 3210300000:02:029:004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подати на розгляд міської ради належним чином розроблену технічну документацію із землеустрою щодо встановлення (відновлення) меж земельної ділянки в натурі (на місцевості)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2:00Z</dcterms:created>
  <dc:creator>MIS_BCER2</dc:creator>
  <dc:description/>
  <cp:keywords/>
  <dc:language>en-US</dc:language>
  <cp:lastModifiedBy>MIS_BCER2</cp:lastModifiedBy>
  <dcterms:modified xsi:type="dcterms:W3CDTF">2017-11-07T07:35:00Z</dcterms:modified>
  <cp:revision>4</cp:revision>
  <dc:subject/>
  <dc:title/>
</cp:coreProperties>
</file>