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74450828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75-38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надання дозволу на розроблення техніч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ації із землеустрою щодо встановл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відновлення) меж земельної ділянки в натур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на місцевості) гаражно-будівельном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оперативу «ВІРАЖ-АВТ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юридичної особи, відповідно до ст. ст. 12, 93, 122, 123  Земельного кодексу України,  ст. 55 Закону України «Про землеустрій»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. 34 ч. 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. 26  Закону України «Про місцеве самоврядування в Україні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 року за № 376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 Надати дозвіл на розроблення технічної документації із землеустрою щодо встановлення (відновлення) меж земельної ділянки в натурі ( на місцевості) гаражно-будівельному кооперативу «ВІРАЖ-АВТО»  для колективного гаражного будівництва (вид використання - під розміщення існуючих капітальних гаражів) за адресою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вулиця Молодіжна, 27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лощею 1,0373  га за рахунок земель населеного пункту м. Біла Церкв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собі, зазначеній в цьому рішенні подати на розгляд міської ради належним чином розроблену технічну документацію із землеустрою щодо встановлення (відновлення) меж земельної ділянки в натурі (на місцевості) для затвердженн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23:00Z</dcterms:created>
  <dc:creator>MIS_BCER2</dc:creator>
  <dc:description/>
  <cp:keywords/>
  <dc:language>en-US</dc:language>
  <cp:lastModifiedBy>MIS_BCER2</cp:lastModifiedBy>
  <dcterms:modified xsi:type="dcterms:W3CDTF">2017-11-07T07:35:00Z</dcterms:modified>
  <cp:revision>4</cp:revision>
  <dc:subject/>
  <dc:title/>
</cp:coreProperties>
</file>