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403036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6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дозволу на 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ії із землеустрою щодо поділ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лянки ПРИВАТНОМУ ПІДПРИЄМСТВУ «ЄВРОПАРКІН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аяву юридичної особи, відповідно до ст. ст. 12, 79-1, 93, 122, 123 Земельного кодексу України, ст. 56 Закону України «Про землеустрій»,  ч. 5 ст. 16 Закону України «Про Державний земельний кадастр», п. 34 ч.1 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дати дозвіл на розроблення технічної документації із землеустрою щодо поділу земельної ділянки комунальної власності площею 0,1140 га з кадастровим номером: 3210300000:07:001:0011 за адресою: вулиця Леваневського, в районі нежитлового приміщення №10-в, 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ві  окремі земельні ділянки: ділянка площею 0,0600 га  та  ділянка площею 0,0540 га, без зміни їх цільового призначення для подальшої державної реєстрації земельних ділянок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Роботи з розроблення технічної документації із землеустрою щодо поділу земельної ділянки провести землекористувачу – ПРИВАТНОМУ ПІДПРИЄМСТВУ «ЄВРОПАРКІНГ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постійну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3:00Z</dcterms:created>
  <dc:creator>MIS_BCER2</dc:creator>
  <dc:description/>
  <cp:keywords/>
  <dc:language>en-US</dc:language>
  <cp:lastModifiedBy>MIS_BCER2</cp:lastModifiedBy>
  <dcterms:modified xsi:type="dcterms:W3CDTF">2017-11-07T07:35:00Z</dcterms:modified>
  <cp:revision>4</cp:revision>
  <dc:subject/>
  <dc:title/>
</cp:coreProperties>
</file>