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955315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77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 місцевості)  у спільну сумісну влас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омадянці Шульзі Руслані Андрі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ки, відповідно до ст. ст. 12, 40, 89, 118, 122, 123  Земельного кодексу України, 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наданні дозволу на розроблення технічної документації із землеустрою щодо встановлення (відновлення) меж земельної ділянки в натурі (на місцевості) у спільну сумісну власність громадянці Шульзі Руслані Андріївні для будівництва і обслуговування житлового будинку, господарських будівель і споруд (присадибна ділянка) за адресою: вулиця Шевченка, 80 кв.2, площею 0,0500 га, за рахунок земель населеного пункту м. Біла Церква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 відповідно до вимог ст.ст. 40, 118 Земельного кодексу України, де передбачена безоплатна передача земельної ділянки у власність з цільовим призначенням для будівництва і обслуговування житлового будинку, господарських будівель і споруд (присадибна ділянка) під житловим будинком, а не під квартирою в багатоквартирному житловому будинку 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.ст. 88, 89 Земельного кодексу України, відсутністю згоди всіх співвласників згідно з договором або судового рішення щодо розпорядження земельною ділянкою спільної сумісної власності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4:00Z</dcterms:created>
  <dc:creator>MIS_BCER2</dc:creator>
  <dc:description/>
  <cp:keywords/>
  <dc:language>en-US</dc:language>
  <cp:lastModifiedBy>MIS_BCER2</cp:lastModifiedBy>
  <dcterms:modified xsi:type="dcterms:W3CDTF">2017-11-07T07:36:00Z</dcterms:modified>
  <cp:revision>4</cp:revision>
  <dc:subject/>
  <dc:title/>
</cp:coreProperties>
</file>