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496637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78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(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цевості) громадянці Поляковій Ользі Володими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 ст. 12, 36, 118, 122, 123, ч.2,3 ст. 134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наданні дозволу на розроблення технічної документації із землеустрою щодо встановлення (відновлення) меж земельної ділянки в натурі (на місцевості) громадянці Поляковій Ользі Володимирівні для  городництва  за адресою: вулиця Зінченка, 28,   площею 0,0542 га, за рахунок земель населеного пункту м. Біла Церква. Кадастровий номер:  3210300000:07:009:0115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