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947729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9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дозволу на 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ії із землеустрою щодо поділ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лянки громадянці Журавльовій Галині Леонід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аяву громадянки, відповідно до ст. ст. 12, 79-1, 93, 122, 123 Земельного кодексу України, ст. 56 Закону України «Про землеустрій», ст. 16 Закону України «Про Державний земельний кадастр», п. 34 ч. 1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дати дозвіл на розроблення технічної документації із землеустрою щодо поділу земельної ділянки комунальної власності площею 0,6127 га з кадастровим номером: 3210300000:04:020:0016 за адресою: вулиця Гагаріна, </w:t>
      </w:r>
      <w:r>
        <w:rPr>
          <w:rFonts w:cs="Times New Roman" w:ascii="Times New Roman" w:hAnsi="Times New Roman"/>
          <w:color w:val="000000"/>
          <w:sz w:val="24"/>
          <w:szCs w:val="24"/>
        </w:rPr>
        <w:t>37, на дві  окремі земельні ділянки: ділянка площею 0,3500 га та  ділянка площею 0,2627 га, без зміни їх цільового призначення для подальшої державної реєстрації земельних ділянок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Роботи з розроблення технічної документації із землеустрою щодо поділу земельної ділянки провести землекористувачу – громадянці Журавльовій Галині Леонідів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постійну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з питань ефективного використання земель всіх форм власност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4:00Z</dcterms:created>
  <dc:creator>MIS_BCER2</dc:creator>
  <dc:description/>
  <cp:keywords/>
  <dc:language>en-US</dc:language>
  <cp:lastModifiedBy>MIS_BCER2</cp:lastModifiedBy>
  <dcterms:modified xsi:type="dcterms:W3CDTF">2017-11-07T07:36:00Z</dcterms:modified>
  <cp:revision>4</cp:revision>
  <dc:subject/>
  <dc:title/>
</cp:coreProperties>
</file>