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886137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80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ренду фізичній особі – підприємц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енко Варварі Пет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технічну документацію із землеустрою щодо встановлення (відновлення) меж земельної ділянки в натурі (на місцевості), відповідно до ст. ст. 12, 93, 122, 123, 125, 126, ч. 14 ст. 186  Земельного кодексу України, ч. 5 ст. 16 Закону України «Про Державний земельний кадастр»,  Закону України «Про оренду землі»,  п. 34 ч. 1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фізичній особі – підприємцю Максименко Варварі Петрівні для будівництва та обслуговування будівель закладів побутового обслуговування (вид використання - під розміщення вхідної групи до власного існуючого нежитлового приміщення – салону краси) за адресою: провулок Героїв Крут перший, 32 А,  площею 0,0014 га (з них: під спорудами – 0,0014 га), що додаєть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 земельну ділянку комунальної власності в оренду фізичній особі – підприємцю Максименко Варварі Петрівні для будівництва та обслуговування будівель закладів побутового обслуговування (вид використання - під розміщення вхідної групи до власного існуючого нежитлового приміщення – салону краси) за адресою: провулок Героїв Крут перший, 32 А,  площею 0,0014 га (з них: під спорудами – 0,0014 га) строком на 10 (десять) років, за рахунок земель населеного пункту м. Біла Церква. Кадастровий номер:3210300000:07:002:00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я, укласти та зареєструвати у встановленому порядку договір оренди земл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4:00Z</dcterms:created>
  <dc:creator>MIS_BCER2</dc:creator>
  <dc:description/>
  <cp:keywords/>
  <dc:language>en-US</dc:language>
  <cp:lastModifiedBy>MIS_BCER2</cp:lastModifiedBy>
  <dcterms:modified xsi:type="dcterms:W3CDTF">2017-11-07T07:36:00Z</dcterms:modified>
  <cp:revision>4</cp:revision>
  <dc:subject/>
  <dc:title/>
</cp:coreProperties>
</file>