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084105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2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у земельної ділянки комунальної власності в орен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ій особі – підприємцю Філик Наталії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технічну документацію із землеустрою щодо встановлення (відновлення) меж земельної ділянки в натурі (на місцевості), відповідно до ст. ст. 12, 93, 122, 123, 125, 126, ч. 14 ст. 186  Земельного кодексу України, ч. 5 ст. 16 Закону України «Про Державний земельний кадастр»,  Закону України «Про оренду землі»,  п. 34 ч. 1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фізичній особі – підприємцю Філик Наталії Олександрівні для будівництва та обслуговування будівель торгівлі (вид використання - під розміщення магазину по продажу продовольчих товарів) за адресою: вулиця Академіка Линника, 11, площею 0,0856 га (з них: під капітальною одно та двоповерховою забудовою – 0,0613 га, під  зеленими насадженнями – 0,0243 га)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 земельну ділянку комунальної власності в оренду фізичній особі – підприємцю Філик Наталії Олександрівні для будівництва та обслуговування будівель торгівлі (вид використання - під розміщення магазину по продажу продовольчих товарів)  за адресою: вулиця Академіка Линника, 11, площею 0,0856 га (з них: під капітальною одно та двоповерховою забудовою – 0,0613 га, під  зеленими насадженнями – 0,0243 га) строком на 5 (п’ять) років, за рахунок земель населеного пункту м. Біла Церква. Кадастровий номер:3220489500:01:023:054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я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5:00Z</dcterms:created>
  <dc:creator>MIS_BCER2</dc:creator>
  <dc:description/>
  <cp:keywords/>
  <dc:language>en-US</dc:language>
  <cp:lastModifiedBy>MIS_BCER2</cp:lastModifiedBy>
  <dcterms:modified xsi:type="dcterms:W3CDTF">2017-11-07T07:36:00Z</dcterms:modified>
  <cp:revision>4</cp:revision>
  <dc:subject/>
  <dc:title/>
</cp:coreProperties>
</file>