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663281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83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 земельної ділянки в натурі (на місцевості)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у земельної ділянки комунальної влас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оренду фізичній особі – підприємц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юсарєву Юрію Віктор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 - підприємця, технічну документацію із землеустрою щодо встановлення (відновлення) меж земельної ділянки в натурі (на місцевості), відповідно до ст. ст. 12, 93, 122, 123, 125, 126, ч. 14 ст. 186  Земельного кодексу України, ч. 5 ст. 16 Закону України «Про Державний земельний кадастр»,  Закону України «Про оренду землі»,  п. 34 ч. 1 ст. 26  Закону України «Про місцеве самоврядування в Україні», ст. 55 Закону України «Про землеустрій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фізичній особі – підприємцю Слюсарєву Юрію Вікторовичу для розміщення та експлуатації основних, підсобних і допоміжних будівель та споруд підприємств переробної, машинобудівної та іншої промисловості (вид використання - під розміщення цеху металообробки) за адресою: вулиця Сквирське шосе, 194, площею 0,0206 га (з них: під спорудами – 0,0157 га, під  проїздами, проходами та площадками – 0,0049 га), що додає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ередати  земельну ділянку комунальної власності в оренду фізичній особі – підприємцю Слюсарєву Юрію Вікторовичу для розміщення та експлуатації основних, підсобних і допоміжних будівель та споруд підприємств переробної, машинобудівної та іншої промисловості (вид використання - під розміщення цеху металообробки) за адресою: вулиця Сквирське шосе, 194, площею 0,0206 га (з них: під спорудами – 0,0157 га, під  проїздами, проходами та площадками – 0,0049 га) строком на 5 (п’ять) років, за рахунок земель населеного пункту м. Біла Церква. Кадастровий номер: 3210300000:02:003:00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. Особі, зазначеній в цьому рішення, укласти та зареєструвати у встановленому порядку договір оренди землі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5:00Z</dcterms:created>
  <dc:creator>MIS_BCER2</dc:creator>
  <dc:description/>
  <cp:keywords/>
  <dc:language>en-US</dc:language>
  <cp:lastModifiedBy>MIS_BCER2</cp:lastModifiedBy>
  <dcterms:modified xsi:type="dcterms:W3CDTF">2017-11-07T07:37:00Z</dcterms:modified>
  <cp:revision>4</cp:revision>
  <dc:subject/>
  <dc:title/>
</cp:coreProperties>
</file>