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38321683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85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ж земельної ділянки в натурі (на місцевості)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у земельної ділянки комунальної власн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оренду фізичній особі – підприємц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ссу Олександру Миколайович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зглянувши заяву фізичної  особи – підприємця, технічну документацію із землеустрою щодо встановлення (відновлення) меж земельної ділянки в натурі (на місцевості), відповідно до ст. ст. 12, 79-1, 93, 122, 123, 125, 126, ч. 14 ст. 186  Земельного кодексу України, ч. 5 ст. 16 Закону України «Про Державний земельний кадастр»,  Закону України «Про оренду землі», </w:t>
      </w:r>
      <w:r>
        <w:rPr>
          <w:rFonts w:cs="Times New Roman" w:ascii="Times New Roman" w:hAnsi="Times New Roman"/>
          <w:sz w:val="24"/>
          <w:szCs w:val="24"/>
          <w:lang w:eastAsia="zh-CN"/>
        </w:rPr>
        <w:t>п. 34 ч.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 Закону України «Про місцеве самоврядування в Україні», ст. 55 Закону України «Про землеустрій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технічну документацію із землеустрою щодо встановлення (відновлення) меж земельної ділянки в натурі (на місцевості) фізичній особі – підприємцю Руссу Олександру Миколайовичу для будівництва та обслуговування будівель торгівлі (вид використання - під розміщення існуючого магазину) за адресою: вулиця Героїв Небесної Сотні, 35 приміщення 2, площею 0,0224 га (з них: під спорудами – 0,0131 га, під проходами, проїздами, площадками – 0,0093га), що додаєть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Передати  земельну ділянку комунальної власності в оренду фізичній особі – підприємцю Руссу Олександру Миколайовичу для будівництва та обслуговування будівель торгівлі (вид використання - під розміщення існуючого магазину)  за адресою: вулиця Героїв Небесної Сотні, 35 приміщення 2, площею 0,0224 га (з них: під капітальними спорудами – 0,0131 га, під проходами, проїздами, площадками – 0,0093га) строком на 10 (десять) років, за рахунок земель населеного пункту м. Біла Церква. Кадастровий номер: 3210300000: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>:01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8</w:t>
      </w:r>
      <w:r>
        <w:rPr>
          <w:rFonts w:cs="Times New Roman" w:ascii="Times New Roman" w:hAnsi="Times New Roman"/>
          <w:sz w:val="24"/>
          <w:szCs w:val="24"/>
          <w:lang w:eastAsia="ru-RU"/>
        </w:rPr>
        <w:t>: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147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собі, зазначеній в цьому рішенні, укласти та зареєструвати у встановленому порядку договір оренди землі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5:00Z</dcterms:created>
  <dc:creator>MIS_BCER2</dc:creator>
  <dc:description/>
  <cp:keywords/>
  <dc:language>en-US</dc:language>
  <cp:lastModifiedBy>MIS_BCER2</cp:lastModifiedBy>
  <dcterms:modified xsi:type="dcterms:W3CDTF">2017-11-07T07:37:00Z</dcterms:modified>
  <cp:revision>4</cp:revision>
  <dc:subject/>
  <dc:title/>
</cp:coreProperties>
</file>