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7896382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86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ж земельної ділянки в натурі (на місцевості)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чу земельної ділянки комунальної влас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 власність громадянину Стьопенку Степану Іван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ин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ідповідно до ст. ст. 12, 40, 116, 118, 122, 125, 126,  ч. 14 ст. 186 Земельного кодексу України, ч. 5 ст. 16 Закону України «Про Державний земельний кадастр», ст. 55 Закону України «Про землеустрій», п. 34 ч.1 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року за № 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Затвердити технічну документацію із землеустрою щодо встановлення (відновлення) меж земельної ділянки в натурі (на місцевості) громадянину Стьопенку Степану Івановичу  для будівництва і обслуговування житлового будинку, господарських будівель і споруд( присадибна ділянка) за адресою: вулиця Павла Чубинського, 3, площею 0,0289 га, що додаєть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Передати земельну ділянку комунальної власності у власність громадянину Стьопенку Степану Івановичу  для будівництва і обслуговування житлового будинку, господарських будівель і споруд (присадибна ділянка) за адресою: вулиця Павла Чубинського, 3, площею 0,0289 га, за рахунок земель населеного пункту м. Біла Церква. Кадастровий номер: 3210300000:06:032:0061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Громадянину, зазначеному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5:00Z</dcterms:created>
  <dc:creator>MIS_BCER2</dc:creator>
  <dc:description/>
  <cp:keywords/>
  <dc:language>en-US</dc:language>
  <cp:lastModifiedBy>MIS_BCER2</cp:lastModifiedBy>
  <dcterms:modified xsi:type="dcterms:W3CDTF">2017-11-07T07:37:00Z</dcterms:modified>
  <cp:revision>4</cp:revision>
  <dc:subject/>
  <dc:title/>
</cp:coreProperties>
</file>