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54513319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96-38-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затвердження технічної документації із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леустрою щодо встановлення (відновлення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ж земельної ділянки в натурі (на місцевості) 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дачу земельної ділянки комунальної власно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  власність громадянину Шевченку Анатолію Артемович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озглянувши заяву громадянина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хнічну документацію із землеустрою щод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становлення (відновлення) меж земельної ділянки в натурі (на місцевості),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відповідно до ст. ст. 12, 40, 116, 118, 122, 125, 126,  ч. 14 ст. 186 Земельного кодексу України, ч. 5 ст. 16 Закону України «Про Державний земельний кадастр», ст. 55 Закону України «Про землеустрій», п. 34 ч.1  ст. 26 Закону України «Про місцеве самоврядування в Україні»,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року за № 376, міська рада вирішила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Затвердити технічну документацію із землеустрою щодо встановлення (відновлення) меж земельної ділянки в натурі (на місцевості) громадянину Шевченку Анатолію Артемовичу для будівництва і обслуговування житлового будинку, господарських будівель і споруд (присадибна ділянка) за адресою: провулок Радищева, 26, площею 0,0474 га, що додається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Передати земельну ділянку комунальної власності у власність громадянину Шевченку Анатолію Артемовичу для будівництва і обслуговування житлового будинку, господарських будівель і споруд (присадибна ділянка) за адресою: провулок Радищева, 26, площею 0,0474 га, за рахунок земель населеного пункту м. Біла Церква. Кадастровий номер: 3210300000:06:015:0231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Громадянину, зазначеному в цьому рішенні зареєструвати право власності на земельну ділянку в </w:t>
      </w:r>
      <w:r>
        <w:rPr>
          <w:rStyle w:val="Rvts0"/>
          <w:rFonts w:cs="Times New Roman" w:ascii="Times New Roman" w:hAnsi="Times New Roman"/>
          <w:sz w:val="24"/>
          <w:szCs w:val="24"/>
        </w:rPr>
        <w:t>Державному реєстрі речових прав на нерухоме май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                            </w:t>
        <w:tab/>
        <w:t xml:space="preserve"> 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>
      <w:rFonts w:cs="Times New Roman"/>
    </w:rPr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31:00Z</dcterms:created>
  <dc:creator>MIS_BCER2</dc:creator>
  <dc:description/>
  <cp:keywords/>
  <dc:language>en-US</dc:language>
  <cp:lastModifiedBy>MIS_BCER2</cp:lastModifiedBy>
  <dcterms:modified xsi:type="dcterms:W3CDTF">2017-11-07T07:15:00Z</dcterms:modified>
  <cp:revision>4</cp:revision>
  <dc:subject/>
  <dc:title/>
</cp:coreProperties>
</file>