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28419098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601-38-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затвердження технічної документації із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леустрою щодо встановлення (відновлення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ж земельної ділянки в натурі (на місцевості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 передачу земельної ділянки комунальної власност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  спільну часткову власність громадянам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ербіну Андрію Володимировичу 17/50  част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ельної ділянки  та Сербіній Ірині Володимирівн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3/50  частки земельної діля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озглянувши заяву громадян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хнічну документацію із землеустрою щодо встановлення (відновлення) меж земельної ділянки в натурі (на місцевості), </w:t>
      </w:r>
      <w:r>
        <w:rPr>
          <w:rFonts w:cs="Times New Roman" w:ascii="Times New Roman" w:hAnsi="Times New Roman"/>
          <w:sz w:val="24"/>
          <w:szCs w:val="24"/>
          <w:lang w:eastAsia="zh-CN"/>
        </w:rPr>
        <w:t>відповідно до ст. ст. 12, 40, 87-88, 116, 118, 122, 125, 126, ч. 14 ст. 186 Земельного кодексу України, ч.5 ст. 16 Закону України «Про Державний земельний кадастр», ст. 55 Закону України «Про землеустрій», п. 34 ч. 1 ст. 26 Закону України «Про місцеве самоврядування в Україні», Інструкції про встановлення (відновлення) меж земельних 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 року за № 376, міська рада вирішила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1. Затвердити технічну документацію із землеустрою щодо встановлення (відновлення) меж земельної ділянки в натурі (на місцевості) громадянам  Сербіну Андрію Володимировичу та Сербіній Ірині Володимирівні для будівництва і обслуговування житлового будинку, господарських будівель і споруд (присадибна ділянка)   за адресою: вулиця Докучаєва, 34, площею 0,1000 га, що додаєть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2. Передати земельну ділянку комунальної власності у спільну часткову власність громадянам Сербіну Андрію Володимировичу 17/50 частки земельної ділянки  та Сербіній Ірині Володимирівні 33/50 частки земельної ділянки для будівництва і обслуговування житлового будинку, господарських будівель і споруд (присадибна ділянка)   за адресою: вулиця Докучаєва, 34, площею 0,1000 га, за рахунок земель населеного пункту м. Біла Церква. Кадастровий номер: 3210300000:03:027:022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Громадянам, зазначеним в цьому рішенні зареєструвати право власності на земельну ділянку в </w:t>
      </w:r>
      <w:r>
        <w:rPr>
          <w:rStyle w:val="Rvts0"/>
          <w:rFonts w:cs="Times New Roman" w:ascii="Times New Roman" w:hAnsi="Times New Roman"/>
          <w:sz w:val="24"/>
          <w:szCs w:val="24"/>
        </w:rPr>
        <w:t>Державному реєстрі речових прав на нерухоме майн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                            </w:t>
        <w:tab/>
        <w:t xml:space="preserve">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>
      <w:rFonts w:cs="Times New Roman"/>
    </w:rPr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32:00Z</dcterms:created>
  <dc:creator>MIS_BCER2</dc:creator>
  <dc:description/>
  <cp:keywords/>
  <dc:language>en-US</dc:language>
  <cp:lastModifiedBy>MIS_BCER2</cp:lastModifiedBy>
  <dcterms:modified xsi:type="dcterms:W3CDTF">2017-11-07T07:39:00Z</dcterms:modified>
  <cp:revision>4</cp:revision>
  <dc:subject/>
  <dc:title/>
</cp:coreProperties>
</file>